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0" w:name="OLE_LINK2"/>
      <w:bookmarkStart w:id="1" w:name="OLE_LINK1"/>
      <w:bookmarkEnd w:id="0"/>
      <w:bookmarkEnd w:id="1"/>
      <w:r>
        <w:rPr>
          <w:b/>
          <w:bCs/>
        </w:rPr>
        <w:t xml:space="preserve">Список принявших участие в двадцать четвертом и двадцать пятом заседаниях Ду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Ханты-Мансийского автономного округа – Югры седьмого созыва 29.11.23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107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4252"/>
        <w:gridCol w:w="5265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Сенаторы Российской Федерации от Ханты-Мансийского автономного округа – Юг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ьюхов Александр Вячеславо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атор Российской Федерации</w:t>
            </w:r>
          </w:p>
        </w:tc>
      </w:tr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и структурных подразделений аппарата Думы Ханты-Мансийского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автономного округа – Югры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смик Евгений Александро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ения по обеспечению </w:t>
            </w:r>
          </w:p>
          <w:p>
            <w:pPr>
              <w:pStyle w:val="Normal"/>
              <w:rPr/>
            </w:pPr>
            <w:r>
              <w:rPr/>
              <w:t>деятельности депутатов Думы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 Кирилл Анатолье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Государственно-правового управления аппарата – заместитель руководителя аппарата Думы Ханты-Мансийского автономного округа – Югры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охин Антон Викторо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рганизационного управления аппарата Думы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гова Елена Анатольев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аппарата Думы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ская Ольга Николаев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ения по бюджету, экономике </w:t>
              <w:br/>
              <w:t>и финансам аппарата Думы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пульцев Сергей Ивано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по информационным технологиям и коммуникациям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кина Лариса Анатольев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ротокольного обеспечения Организационного управления аппарата Думы Ханты-Мансийского автономного округа – </w:t>
            </w:r>
          </w:p>
          <w:p>
            <w:pPr>
              <w:pStyle w:val="Normal"/>
              <w:rPr/>
            </w:pPr>
            <w:r>
              <w:rPr/>
              <w:t>Югры</w:t>
            </w:r>
          </w:p>
        </w:tc>
      </w:tr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Счётная палата Ханты-Мансийского автономного округа – Югры</w:t>
            </w:r>
          </w:p>
          <w:p>
            <w:pPr>
              <w:pStyle w:val="Normal"/>
              <w:ind w:left="21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унас Владислав Жа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чётной палаты Ханты-Мансийского автономного округа – Югры</w:t>
            </w:r>
          </w:p>
        </w:tc>
      </w:tr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и федеральных структур</w:t>
            </w:r>
          </w:p>
          <w:p>
            <w:pPr>
              <w:pStyle w:val="Normal"/>
              <w:ind w:left="21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ников Александр Григорье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федеральный инспектор по Ханты-Мансийскому автономному округу – Югре </w:t>
            </w:r>
          </w:p>
          <w:p>
            <w:pPr>
              <w:pStyle w:val="Normal"/>
              <w:rPr/>
            </w:pPr>
            <w:r>
              <w:rPr/>
              <w:t xml:space="preserve">аппарата полномочного представителя </w:t>
            </w:r>
          </w:p>
          <w:p>
            <w:pPr>
              <w:pStyle w:val="Normal"/>
              <w:rPr/>
            </w:pPr>
            <w:r>
              <w:rPr/>
              <w:t>Президента Российской Федерации в Уральском федеральном округе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твинкин Евгений Борис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урор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бов Андрей Григор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равового отдела Управления Министерства внутренних дел Российской Федерации по Ханты-Мансийскому автономному округу – Югре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 Михаил Михай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Управления Федеральной налоговой службы по Ханты-Мансийскому </w:t>
            </w:r>
          </w:p>
          <w:p>
            <w:pPr>
              <w:pStyle w:val="Normal"/>
              <w:rPr/>
            </w:pPr>
            <w:r>
              <w:rPr/>
              <w:t>автономному округу – Югре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Вера Валерьев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Министерства юстиции Российской Федерации по Ханты-Мансийскому автономному округу – Югр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Заместители Губернатора Ханты-Мансийского автономного округа – Юг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Афанасьев Сергей Александрович</w:t>
            </w:r>
          </w:p>
          <w:p>
            <w:pPr>
              <w:pStyle w:val="Style19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кладчик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Департамента экономического </w:t>
            </w:r>
          </w:p>
          <w:p>
            <w:pPr>
              <w:pStyle w:val="Normal"/>
              <w:jc w:val="both"/>
              <w:rPr/>
            </w:pPr>
            <w:r>
              <w:rPr/>
              <w:t>развития – заместитель Губернатора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дина Вера Аркад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Департамента финансов – заместитель Губернатора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злаев Алексей Геннадие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убернатора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лаев Азат Файзулхако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убернатора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ва Ольга Анатольев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убернатора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тока Александр Александ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убернатора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кин Анатолий Валер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Аппарата Губернатора - заместитель Губернатора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порин Павел Игоре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Департамента информационных</w:t>
            </w:r>
          </w:p>
          <w:p>
            <w:pPr>
              <w:pStyle w:val="Normal"/>
              <w:rPr/>
            </w:pPr>
            <w:r>
              <w:rPr/>
              <w:t>технологий и цифрового развития – заместитель Губернатора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ев Сергей Владимиро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убернатора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илов Алексей Викторо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убернатора Ханты-Мансийского автономного округа – Юг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ладчик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ышев Александр Александро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яющий обязанности директора Департамента строительства и жилищно-коммунального комплекса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енко Александр Евгенье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Департамента государственной гражданской службы, кадровой политики и профилактики коррупции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нин Алексей Анатолье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Департамента образования и науки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валевский Алексей Николае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Службы по контролю и надзору </w:t>
              <w:br/>
              <w:t>в сфере охраны окружающей среды, объектов животного мира и лесных отношений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лова Маргарита Сергеев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Департамента культуры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пылов Артем Петро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Службы жилищного и строительного надзора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ов Михаил Александро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ный директор Фонда защиты прав участников долевого строительства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омарёва Тереза Анатольев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Департамента социального развития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яшин Максим Павло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города Ханты-Мансийск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хвалов Яков Андрее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Департамента молодежной политики, гражданских инициатив и внешних связей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окарев Евгений Владимиро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яющий обязанности директора Департамента региональной безопасности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Филатов Сергей Александро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 xml:space="preserve">директор Департамента недропользования и </w:t>
            </w:r>
          </w:p>
          <w:p>
            <w:pPr>
              <w:pStyle w:val="Normal"/>
              <w:rPr/>
            </w:pPr>
            <w:r>
              <w:rPr>
                <w:bCs/>
                <w:spacing w:val="-4"/>
              </w:rPr>
              <w:t>природных ресурсов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Фучежи Александр Петро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директор территориального фонда обязательного медицинского страхования Ханты-Мансийского автономного округа – Юг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Ципорин Павел Игоре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директор Департамента информационных технологий и цифрового развития – заместитель Губернатора Ханты-Мансийского автономного округа – Югры</w:t>
            </w:r>
          </w:p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center"/>
              <w:rPr>
                <w:b/>
                <w:b/>
              </w:rPr>
            </w:pPr>
            <w:r>
              <w:rPr>
                <w:b/>
              </w:rPr>
              <w:t>Приглашенные</w:t>
            </w:r>
          </w:p>
          <w:p>
            <w:pPr>
              <w:pStyle w:val="Normal"/>
              <w:ind w:left="10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енова Екатерина Викторов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дидат на должность мирового судьи судебного участка № 6 Нижневартовского судебного района города окружного значения </w:t>
            </w:r>
          </w:p>
          <w:p>
            <w:pPr>
              <w:pStyle w:val="Normal"/>
              <w:rPr/>
            </w:pPr>
            <w:r>
              <w:rPr/>
              <w:t>Нижневартовск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нюк Раиса Валерьев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 на должность мирового судьи судебного участка № 5 Нефтеюганского судебного район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ев Алексей Петрович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дидат на должность мирового судьи судебного участка № 2 Октябрьского судебного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орова Татьяна Афанасьевн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аждаемая почетной грамотой</w:t>
            </w:r>
          </w:p>
        </w:tc>
      </w:tr>
    </w:tbl>
    <w:p>
      <w:pPr>
        <w:pStyle w:val="TextBody"/>
        <w:jc w:val="left"/>
        <w:rPr>
          <w:sz w:val="16"/>
        </w:rPr>
      </w:pPr>
      <w:r>
        <w:rPr>
          <w:sz w:val="1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footerReference w:type="default" r:id="rId2"/>
      <w:type w:val="nextPage"/>
      <w:pgSz w:w="11906" w:h="16838"/>
      <w:pgMar w:left="1134" w:right="567" w:gutter="0" w:header="0" w:top="539" w:footer="34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315835</wp:posOffset>
              </wp:positionH>
              <wp:positionV relativeFrom="paragraph">
                <wp:posOffset>-96520</wp:posOffset>
              </wp:positionV>
              <wp:extent cx="116840" cy="194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94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8"/>
                              <w:szCs w:val="8"/>
                            </w:rPr>
                          </w:pP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5.35pt;mso-wrap-distance-left:0pt;mso-wrap-distance-right:0pt;mso-wrap-distance-top:0pt;mso-wrap-distance-bottom:0pt;margin-top:-7.6pt;mso-position-vertical-relative:text;margin-left:57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8"/>
                        <w:szCs w:val="8"/>
                      </w:rPr>
                    </w:pPr>
                    <w:r>
                      <w:rPr>
                        <w:rStyle w:val="PageNumber"/>
                        <w:sz w:val="8"/>
                        <w:szCs w:val="8"/>
                      </w:rPr>
                      <w:fldChar w:fldCharType="begin"/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fldChar w:fldCharType="separate"/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t>3</w:t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Дума Знак"/>
    <w:qFormat/>
    <w:rPr>
      <w:color w:val="000000"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180" w:leader="none"/>
        <w:tab w:val="left" w:pos="360" w:leader="none"/>
        <w:tab w:val="left" w:pos="4320" w:leader="none"/>
        <w:tab w:val="left" w:pos="4500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8"/>
    </w:rPr>
  </w:style>
  <w:style w:type="paragraph" w:styleId="Style19">
    <w:name w:val="Дума"/>
    <w:basedOn w:val="TextBody"/>
    <w:qFormat/>
    <w:pPr>
      <w:tabs>
        <w:tab w:val="clear" w:pos="180"/>
        <w:tab w:val="clear" w:pos="360"/>
        <w:tab w:val="clear" w:pos="4320"/>
        <w:tab w:val="clear" w:pos="4500"/>
      </w:tabs>
      <w:overflowPunct w:val="false"/>
      <w:autoSpaceDE w:val="false"/>
      <w:jc w:val="both"/>
      <w:textAlignment w:val="baseline"/>
    </w:pPr>
    <w:rPr>
      <w:b w:val="false"/>
      <w:bCs w:val="false"/>
      <w:color w:val="000000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0:10:00Z</dcterms:created>
  <dc:creator>Ork_2</dc:creator>
  <dc:description/>
  <cp:keywords/>
  <dc:language>en-US</dc:language>
  <cp:lastModifiedBy>Раца Елена Николаевна</cp:lastModifiedBy>
  <cp:lastPrinted>2023-09-27T17:12:00Z</cp:lastPrinted>
  <dcterms:modified xsi:type="dcterms:W3CDTF">2023-11-30T08:09:00Z</dcterms:modified>
  <cp:revision>4</cp:revision>
  <dc:subject/>
  <dc:title>СПИСОК</dc:title>
</cp:coreProperties>
</file>